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_______ din _______ 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43302501  187798657    27676235   159983697    33118842           -          -          -   24525156      8593686     859368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665982  102782781    21774425    81008356    21227566           -          -          -   18448442      2779124     2779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743955  150239417    24066552   126172865    22900178           -          -          -   20147128      2753050     2753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902972   93019771    21774425    71245346    20586056           -          -          -   18013442      2572614     2572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878730   24878730        5910    24734095     2427367           -          -          -    1070000      1357367     1357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63010    9763010           -     9763010      641510           -          -          -     435000       206510      20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679816   12680510     3603773     9076737     7791297           -          -          -    3308028      4483269     448326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86384   14250236     3209830    10901681     5934455           -          -          -    3444501      2489954     24899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86384   14250236     3209830    10901681     5934455           -          -          -    3444501      2489954     24899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3000000           -          -          -    3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2970000           -          -          -    2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725806    1725806           -     1725806     1568587           -          -          -     28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35500    1348300           -     13483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5020    1226441       27300     1199141      717720           -          -          -     666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23682    3323682      219450     3104232     2509217           -          -          -    1597627       911590      9115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1934276      179930     1754346     1622793           -          -          -    1131229       491564      49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129627           -          -          -    1597627       532000      53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572793           -          -          -    1131229       441564      44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9590     279590           -      279590      279590           -          -          -          -       279590      2795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23682    3323682      219450     3104232     2509217           -          -          -    1597627       911590      9115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1934276      179930     1754346     1622793           -          -          -    1131229       491564      49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129627           -          -          -    1597627       532000      53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572793           -          -          -    1131229       441564      44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9590     279590           -      279590      279590           -          -          -          -       279590      2795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129627           -          -          -    1597627       532000      53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572793           -          -          -    1131229       441564      44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262000           -          -          -          -       262000      26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252467           -          -          -          -       252467      25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cladiri existente             100000     100000           -      100000      100000           -          -          -          -       100000      100000          -                     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ul de Ingrijire si Asistenta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ungesti                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9590     279590           -      279590      279590           -          -          -          -       279590      2795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279590     279590           -      279590      279590           -          -          -          -       279590      2795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57015  160488625    20643182   13984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9645   93144957    18669380    74475577    16323050           -          -          -   14192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57015  160488625    20643182   13984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9645   93144957    18669380    74475577    16323050           -          -          -   14192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4814000           -          -          -    4814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3850000           -          -          -    3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210000           -          -          -     21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75000           -          -          -      75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650000           -          -          -    265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450000           -          -          -    245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a si dezvoltarea             17207000   17207000     7157000    10050000     7720000           -          -          -    772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distributie a energiei termice       16863000   16863000     7157000     9706000     7382000           -          -          -    738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Modernizarea instalatiei de              9721000    9721000           -     9721000      150000           -          -          -     15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3019000    3019000           -     3019000           -           -          -          -          -            -           -          -   cazanul nr. 6;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a a 2 turnuri de racire       7000000    7000000           -     7000000      340000           -          -          -     34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pa                                      4200000    4200000           -     4200000      290000           -          -          -     290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material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cologice, precum s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colma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ircuitelor de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ire auxiliare c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ord in zona TA7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 retele apa potabila pe        250000     250000           -      250000       47000           -          -          -          -        47000       47000          -   750 m conducta PE Pn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ietei din orasul Baile Govora            233500     233500           -      2335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939000     939000           -      939000      939000           -          -          -     736000       203000      203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40:00Z</dcterms:created>
  <dc:creator>Angela</dc:creator>
  <dc:description/>
  <cp:keywords/>
  <dc:language>en-US</dc:language>
  <cp:lastModifiedBy>Angela</cp:lastModifiedBy>
  <dcterms:modified xsi:type="dcterms:W3CDTF">2007-07-25T05:40:00Z</dcterms:modified>
  <cp:revision>2</cp:revision>
  <dc:subject/>
  <dc:title>    CONSILIUL JUDETEAN VILCEA                                                                        L I S T A                                                                             ANEXA NR</dc:title>
</cp:coreProperties>
</file>